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>2.9.</w:t>
            </w:r>
            <w:r>
              <w:rPr>
                <w:rFonts w:eastAsia="Calibri"/>
                <w:b/>
                <w:color w:val="548DD4"/>
                <w:sz w:val="28"/>
                <w:szCs w:val="28"/>
                <w:vertAlign w:val="superscript"/>
                <w:lang w:eastAsia="en-US"/>
              </w:rPr>
              <w:t>1</w:t>
            </w: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Назначение пособия семьям на детей в возрасте от 3 до 18 лет в период воспитания ребёнка в возрасте до 3 лет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паспорт или иной документ, удостоверяющий ли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два свидетельства о рождении: одно на ребенка в возрасте до 3 лет и одно на ребенка в возрасте от 3 до 18 лет (для иностранных граждан и лиц без гражданства, которым предоставлены статус беженца или убежище в Республике Беларусь, – при наличии таких свидетельств) </w:t>
              <w:b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о том, что гражданин является обучающимся, – представляется на одного ребенка в возрасте от 3 до 18 лет, обучающегося в учреждении образования (в том числе дошкольного)  </w:t>
              <w:br/>
              <w:br/>
              <w:t xml:space="preserve">выписка из решения суда об усыновлении (удочерении) – для семей, усыновивших (удочеривших) детей (представляется по желанию заявителя) </w:t>
              <w:br/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выписки (копии) из трудовых книжек родителей (усыновителей (удочерителей), опекунов (попечителей) или иные документы, подтверждающие их занятость, – в случае необходимости определения места назначения пособия</w:t>
              <w:br/>
              <w:br/>
              <w:t xml:space="preserve">справка о размере пособия на детей и периоде его выплаты (справка о неполучении пособия на детей) – в случае изменения места выплаты пособия или назначения пособия по уходу за ребенком в возрасте до 3 лет другому родственнику или члену семьи ребенка (детей), находящимся в отпуске по уходу за ребенком до достижения им возраста 3 лет (отпуске по уходу за детьми) или приостановившим предпринимательскую, нотариальную, адвокатскую, ремесленную деятельность, деятельность по оказанию услуг в сфере агроэкотуризма в связи с уходом за ребенком в возрасте до 3 лет и не являющимся ребенку (детям) матерью (мачехой) или отцом (отчимом) в полной семье, родителем в неполной семье, усыновителем (удочерителем) </w:t>
              <w:br/>
              <w:br/>
              <w:t>документы и (или) сведения о выбытии ребенка из учреждения образования с круглосуточным режимом пребывания, учреждения социального обслуживания, осуществляющего стационарное социальное обслуживание, детского интернатного учреждения, дома ребенка, приемной семьи, детского дома семейного типа, учреждения образования, в котором ребенку предоставлялось государственное обеспечение, дома ребенка исправительной колонии, учреждения уголовно-исполнительной системы либо об освобождении его из-под стражи – в случае, если ребенок находился в указанных учреждениях, приемной семье, детском доме семейного типа, под страже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 занимаемом в данном населенном пункте жилом помещении, месте жительства и составе семьи</w:t>
            </w:r>
          </w:p>
          <w:p>
            <w:pPr>
              <w:pStyle w:val="Table101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 средней численности работников коммерческой организации со средней численностью работников до 15 человек включитель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 дней со дня подачи заявления, а в случае запроса документов и (или) сведений от других государственных  органов, иных организаций-1 месяц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уп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тоятельст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влекущ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кращ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обия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6"/>
        <w:gridCol w:w="3118"/>
      </w:tblGrid>
      <w:tr>
        <w:trPr>
          <w:trHeight w:val="238" w:hRule="atLeast"/>
        </w:trPr>
        <w:tc>
          <w:tcPr>
            <w:tcW w:w="62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28"/>
              <w:rPr>
                <w:i/>
                <w:i/>
                <w:iCs/>
                <w:color w:val="000000"/>
                <w:sz w:val="22"/>
                <w:szCs w:val="22"/>
              </w:rPr>
            </w:pPr>
            <w:bookmarkStart w:id="0" w:name="a8"/>
            <w:bookmarkEnd w:id="0"/>
            <w:r>
              <w:rPr>
                <w:i/>
                <w:iCs/>
                <w:color w:val="000000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0.12.2024 № 983)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0" w:after="1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В комиссию по назначению государственных пособий семьям, воспитывающим детей, и пособий по временной нетрудоспособности</w:t>
      </w:r>
    </w:p>
    <w:p>
      <w:pPr>
        <w:pStyle w:val="Normal"/>
        <w:ind w:left="4253" w:hanging="0"/>
        <w:rPr/>
      </w:pPr>
      <w:r>
        <w:rPr>
          <w:color w:val="000000"/>
          <w:u w:val="single"/>
        </w:rPr>
        <w:t>Оболецкого сельского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исполнительного комитета</w:t>
      </w:r>
    </w:p>
    <w:p>
      <w:pPr>
        <w:pStyle w:val="Normal"/>
        <w:ind w:left="439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государственного органа, организации)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от ______________________________________</w:t>
      </w:r>
    </w:p>
    <w:p>
      <w:pPr>
        <w:pStyle w:val="Normal"/>
        <w:ind w:left="51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_,</w:t>
      </w:r>
    </w:p>
    <w:p>
      <w:pPr>
        <w:pStyle w:val="Normal"/>
        <w:ind w:left="524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если таковое имеется) заявителя)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проживающей(его) ______________________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,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данные документа, удостоверяющего личность: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595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ид документа,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253" w:right="29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ентификационный номер, в случае отсутствия такого номера – серия (при наличии), номер и дата выдачи документа, удостоверяющего личность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ЕНИЕ</w:t>
        <w:br/>
        <w:t>о назначении государственных пособий семьям, воспитывающим детей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шу назначить _________________________________________________________</w:t>
      </w:r>
    </w:p>
    <w:p>
      <w:pPr>
        <w:pStyle w:val="Normal"/>
        <w:ind w:left="453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ются виды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сударственных пособий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ообщаю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ведения о супруге _______________________________________________________</w:t>
      </w:r>
    </w:p>
    <w:p>
      <w:pPr>
        <w:pStyle w:val="Normal"/>
        <w:ind w:left="368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;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еется), идентификационный номер (при наличии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ход за ребенком в возрасте до 3 лет осуществляет ____________________________</w:t>
      </w:r>
    </w:p>
    <w:p>
      <w:pPr>
        <w:pStyle w:val="Normal"/>
        <w:ind w:left="708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ственное имя, отчество (если таковое имеется) л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уществляющего уход за ребенком, идентификационный номер (при наличии), </w:t>
        <w:br/>
        <w:t>родственные отношения с ребенком)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640"/>
        <w:gridCol w:w="4037"/>
        <w:gridCol w:w="639"/>
      </w:tblGrid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</w:t>
              <w:br/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 (супруга)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по трудовому договору (контракт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ет по трудовому договору (контракту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на основе членства (участия) в юридических лицах любых организационно-правовых фор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ет на основе членства (участия) в юридических лицах любых организационно-правовых фор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собственником имущества (участником, членом, учредителем) юридического лица и выполняю функции руководителя этого юридического л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собственником имущества (участником, членом, учредителем) юридического лица и выполняет функции руководителя этого юридического лиц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яю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ет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у служб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ит служб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ет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у подготовку в клинической ордина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ит подготовку в клинической ординатур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нотариус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нотариус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адвока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адвокат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индивидуальным предпринима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индивидуальным предпринимате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ремеслен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ремеслен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деятельность в сфере агроэкотур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деятельность в сфере агроэкотуриз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самостоятельную профессиональ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самостоятельную профессиональ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ю иную занятость – самостоятельно уплачиваю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ет иную занятость – самостоятельно уплачивает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безработным(ой) или прохожу обучение по направлению от органа занят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безработным(ой) или проходит обучение по направлению от органа занят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усь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ся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работаю, осуществляю уход за ребенком в возрасте до 3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работает, осуществляет уход за ребенком в возрасте до 3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особие по уходу за ребенком-инвалидом в возрасте до 18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особие по уходу за ребенком-инвалидом в возрасте до 18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особие по уходу за инвалидом I группы, лицом, достигшим 80-летнего возра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особие по уходу за инвалидом I группы, лицом, достигшим 80-лет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енс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енси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за пределами Республики Белару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ет за пределами Республики 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ое (указать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ое (указать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 указанных лиц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ентификационный номер (при наличии), родственные отношения с ребенком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одтверждаю, что ребенок (дети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воспитывается (воспитываются) в моей семь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фактически проживает (проживают) в Республике Беларус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не обучается (не обучаются) в очной форме получения образования за пределами Республики Беларус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не находится (не находятся)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оме матери и ребенка исправительного учреждения, учреждении уголовно-исполнительной систем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язуюсь в пятидневный срок сообщить следующие сведен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изменении своей занятости (дополнительной занятост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изменениях в составе семьи и занятости ее членов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обрании ребенка из семьи, лишении родительских пра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мене усыновления (удочерения), опеки (попечительства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бучении ребенка в очной форме получения образования за пределами Республики Беларусь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других обстоятельствах, влекущих прекращение выплаты государственного пособия, изменение его размера или места выплаты.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 заявлению прилагаю документы на ____ 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79"/>
        <w:gridCol w:w="1699"/>
        <w:gridCol w:w="989"/>
        <w:gridCol w:w="2987"/>
      </w:tblGrid>
      <w:tr>
        <w:trPr>
          <w:trHeight w:val="240" w:hRule="atLeast"/>
        </w:trPr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 _________ 20__ г.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7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 заявителя)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ы приня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 ______________ 20__ г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5"/>
        <w:gridCol w:w="2264"/>
        <w:gridCol w:w="1995"/>
      </w:tblGrid>
      <w:tr>
        <w:trPr>
          <w:trHeight w:val="240" w:hRule="atLeast"/>
        </w:trPr>
        <w:tc>
          <w:tcPr>
            <w:tcW w:w="5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 работника, принявшего заявление)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6"/>
        <w:gridCol w:w="3118"/>
      </w:tblGrid>
      <w:tr>
        <w:trPr>
          <w:trHeight w:val="238" w:hRule="atLeast"/>
        </w:trPr>
        <w:tc>
          <w:tcPr>
            <w:tcW w:w="6236" w:type="dxa"/>
            <w:tcBorders/>
          </w:tcPr>
          <w:p>
            <w:pPr>
              <w:pStyle w:val="Normal"/>
              <w:spacing w:before="160" w:after="16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28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0.12.2024 № 983)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0" w:after="1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В комиссию по назначению государственных пособий семьям, воспитывающим детей, и пособий по временной нетрудоспособности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  <w:u w:val="single"/>
        </w:rPr>
        <w:t>Оболецкий сельский исполнительный комитет</w:t>
      </w:r>
    </w:p>
    <w:p>
      <w:pPr>
        <w:pStyle w:val="Normal"/>
        <w:ind w:left="439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государственного органа, организации)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b/>
          <w:bCs/>
          <w:color w:val="000000"/>
        </w:rPr>
        <w:t>Ивановой Татьяны Ивановны</w:t>
      </w:r>
    </w:p>
    <w:p>
      <w:pPr>
        <w:pStyle w:val="Normal"/>
        <w:ind w:left="51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_,</w:t>
      </w:r>
    </w:p>
    <w:p>
      <w:pPr>
        <w:pStyle w:val="Normal"/>
        <w:ind w:left="524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если таковое имеется) заявителя)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проживающей(его)</w:t>
      </w:r>
      <w:r>
        <w:rPr>
          <w:b/>
          <w:bCs/>
          <w:color w:val="000000"/>
        </w:rPr>
        <w:t>аг. Обольцы, ул. Озерная, д.21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,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данные документа, удостоверяющего личность:</w:t>
      </w:r>
    </w:p>
    <w:p>
      <w:pPr>
        <w:pStyle w:val="Normal"/>
        <w:ind w:left="4253" w:hanging="0"/>
        <w:rPr/>
      </w:pPr>
      <w:r>
        <w:rPr>
          <w:color w:val="000000"/>
        </w:rPr>
        <w:t xml:space="preserve">паспорт, </w:t>
      </w:r>
      <w:r>
        <w:rPr>
          <w:b/>
          <w:bCs/>
          <w:color w:val="000000"/>
        </w:rPr>
        <w:t>ХХХХХХХХХХХХХХ</w:t>
      </w:r>
    </w:p>
    <w:p>
      <w:pPr>
        <w:pStyle w:val="Normal"/>
        <w:ind w:left="595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ид документа,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253" w:right="29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ентификационный номер, в случае отсутствия такого номера – серия (при наличии), номер и дата выдачи документа, удостоверяющего личность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ЕНИЕ</w:t>
        <w:br/>
        <w:t>о назначении государственных пособий семьям, воспитывающим детей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шу назначить __пособие по уходу за ребенком___________________________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0"/>
          <w:szCs w:val="20"/>
        </w:rPr>
        <w:t>(указываются виды государственных пособий)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Ивановой Татьяне Ивановне, ребенок Иванов Иван Иванович, 21.02.2025 г.р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ообщаю: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сведения о супруге </w:t>
      </w:r>
      <w:r>
        <w:rPr>
          <w:b/>
          <w:bCs/>
          <w:color w:val="000000"/>
          <w:u w:val="single"/>
        </w:rPr>
        <w:t>Иванов Иван Сергеевич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(фамилия, собственное имя, отчество (если таковое имеется), идентификационный номер (при наличии)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уход за ребенком в возрасте до 3 лет осуществляет </w:t>
      </w:r>
      <w:r>
        <w:rPr>
          <w:b/>
          <w:bCs/>
          <w:color w:val="000000"/>
          <w:u w:val="single"/>
        </w:rPr>
        <w:t>Иванов Иван Сергеевич</w:t>
      </w:r>
    </w:p>
    <w:p>
      <w:pPr>
        <w:pStyle w:val="Normal"/>
        <w:rPr/>
      </w:pPr>
      <w:r>
        <w:rPr>
          <w:color w:val="000000"/>
          <w:sz w:val="20"/>
          <w:szCs w:val="20"/>
        </w:rPr>
        <w:t>(фамилия, собственное имя, отчество (если таковое имеется) лица, осуществляющего уход за ребенком, идентификационный номер (при наличии), родственные отношения с ребенком)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640"/>
        <w:gridCol w:w="4037"/>
        <w:gridCol w:w="639"/>
      </w:tblGrid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</w:t>
              <w:br/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 (супруга)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по трудовому договору (контракт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ет по трудовому договору (контракту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на основе членства (участия) в юридических лицах любых организационно-правовых фор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ет на основе членства (участия) в юридических лицах любых организационно-правовых фор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собственником имущества (участником, членом, учредителем) юридического лица и выполняю функции руководителя этого юридического л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собственником имущества (участником, членом, учредителем) юридического лица и выполняет функции руководителя этого юридического лиц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яю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ет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у служб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ит служб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ет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у подготовку в клинической ордина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ит подготовку в клинической ординатур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нотариус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нотариус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адвока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адвокат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индивидуальным предпринима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индивидуальным предпринимате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ремеслен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ремеслен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деятельность в сфере агроэкотур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деятельность в сфере агроэкотуриз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самостоятельную профессиональ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самостоятельную профессиональ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ю иную занятость – самостоятельно уплачиваю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ет иную занятость – самостоятельно уплачивает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безработным(ой) или прохожу обучение по направлению от органа занят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безработным(ой) или проходит обучение по направлению от органа занят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усь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ся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работаю, осуществляю уход за ребенком в возрасте до 3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работает, осуществляет уход за ребенком в возрасте до 3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особие по уходу за ребенком-инвалидом в возрасте до 18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особие по уходу за ребенком-инвалидом в возрасте до 18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особие по уходу за инвалидом I группы, лицом, достигшим 80-летнего возра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особие по уходу за инвалидом I группы, лицом, достигшим 80-лет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енс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енси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за пределами Республики Белару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ет за пределами Республики 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ое (указать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ое (указать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 указанных лиц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ентификационный номер (при наличии), родственные отношения с ребенком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одтверждаю, что ребенок (дети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воспитывается (воспитываются) в моей семь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фактически проживает (проживают) в Республике Беларус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не обучается (не обучаются) в очной форме получения образования за пределами Республики Беларус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не находится (не находятся)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оме матери и ребенка исправительного учреждения, учреждении уголовно-исполнительной систем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язуюсь в пятидневный срок сообщить следующие сведен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изменении своей занятости (дополнительной занятост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изменениях в составе семьи и занятости ее член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обрании ребенка из семьи, лишении родительских пра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мене усыновления (удочерения), опеки (попечительства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бучении ребенка в очной форме получения образования за пределами Республики Беларусь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других обстоятельствах, влекущих прекращение выплаты государственного пособия, изменение его размера или места выплаты.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 заявлению прилагаю документы на ____ 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79"/>
        <w:gridCol w:w="1699"/>
        <w:gridCol w:w="989"/>
        <w:gridCol w:w="2987"/>
      </w:tblGrid>
      <w:tr>
        <w:trPr>
          <w:trHeight w:val="240" w:hRule="atLeast"/>
        </w:trPr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 _________ 20__ г.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7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 заявителя)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ы приня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 ______________ 20__ г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5"/>
        <w:gridCol w:w="2264"/>
        <w:gridCol w:w="1995"/>
      </w:tblGrid>
      <w:tr>
        <w:trPr>
          <w:trHeight w:val="240" w:hRule="atLeast"/>
        </w:trPr>
        <w:tc>
          <w:tcPr>
            <w:tcW w:w="5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 работника, принявшего заявление)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43:00Z</dcterms:modified>
  <cp:revision>33</cp:revision>
  <dc:subject/>
  <dc:title>Номер и наименование</dc:title>
</cp:coreProperties>
</file>