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>2.29.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>Выдача справки о периоде, за который выплачено пособие по беременности и родам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 дня со дня обращ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бессрочно 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48:00Z</dcterms:modified>
  <cp:revision>46</cp:revision>
  <dc:subject/>
  <dc:title>Номер и наименование</dc:title>
</cp:coreProperties>
</file>