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3.1. о состоянии на учете нуждающихся в улучшении жилищных условий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день обращ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месяцев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59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5:00Z</dcterms:modified>
  <cp:revision>3</cp:revision>
  <dc:subject/>
  <dc:title>Номер и наименование</dc:title>
</cp:coreProperties>
</file>