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Articleintext"/>
              <w:ind w:hanging="0"/>
              <w:jc w:val="left"/>
              <w:rPr>
                <w:b/>
                <w:b/>
                <w:color w:val="548DD4"/>
                <w:sz w:val="28"/>
                <w:szCs w:val="28"/>
              </w:rPr>
            </w:pPr>
            <w:r>
              <w:rPr>
                <w:b/>
                <w:color w:val="548DD4"/>
                <w:sz w:val="28"/>
                <w:szCs w:val="28"/>
              </w:rPr>
              <w:t xml:space="preserve"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 </w:t>
            </w:r>
          </w:p>
          <w:p>
            <w:pPr>
              <w:pStyle w:val="Normal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  <w:u w:val="single"/>
              </w:rPr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дней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220" w:right="-185" w:hanging="0"/>
        <w:rPr/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5220" w:right="-185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522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ConsNonformat"/>
        <w:widowControl/>
        <w:ind w:left="522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ConsNonformat"/>
        <w:widowControl/>
        <w:ind w:left="522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место жительства, место пребывания)</w:t>
      </w:r>
    </w:p>
    <w:p>
      <w:pPr>
        <w:pStyle w:val="ConsNonformat"/>
        <w:widowControl/>
        <w:ind w:left="522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</w:t>
      </w:r>
    </w:p>
    <w:p>
      <w:pPr>
        <w:pStyle w:val="ConsNonformat"/>
        <w:widowControl/>
        <w:ind w:left="522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/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справку о том, что в установленный законодательством для принятия наследства срок наследник ______________________________________________________________                           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(указать ФИО наследни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льзовался наследственным имуществом наследодателя 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указать ФИО наследодател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ял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Толочинс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Д. Заозерье, ул.Центральная, д.4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5 58 42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том, что в установленный законодательством для принятия наследства срок наследник Иванов Иван Иванович пользовался наследственным имуществом наследодателя Иванова Ивана Петровича, принял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идетельство о смерти наследодател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ind w:left="5664" w:right="-18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14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8:00Z</dcterms:modified>
  <cp:revision>5</cp:revision>
  <dc:subject/>
  <dc:title>Номер и наименование</dc:title>
</cp:coreProperties>
</file>