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>2.25.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Выдача справки о нахождении в отпуске по уходу за ребёнком  до  достижения им возраста 3 лет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 дней со дня обращ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ссрочно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48:00Z</dcterms:modified>
  <cp:revision>48</cp:revision>
  <dc:subject/>
  <dc:title>Номер и наименование</dc:title>
</cp:coreProperties>
</file>