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4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размере заработной платы (денежного довольствия, ежемесячного денежного содержания)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рай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7:00Z</dcterms:modified>
  <cp:revision>17</cp:revision>
  <dc:subject/>
  <dc:title>Номер и наименование</dc:title>
</cp:coreProperties>
</file>